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ии сделать оферту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Изучив условия предложения делать оферты №118-КР-2015 от 30.04.2015 г.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ы 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именование орган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именование должности руководителя и его Ф.И.О.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сообщаем о согласии сделать Оферту №  &lt;исх. Номер Оферты.&gt; от &lt;дата Оферты&gt; и, в случае принятия нашей Оферты, заключить с ОАО "Славнефть-ЯНОС" договор на </w:t>
      </w:r>
      <w:r>
        <w:rPr>
          <w:rFonts w:cs="Times New Roman" w:ascii="Times New Roman" w:hAnsi="Times New Roman"/>
          <w:b/>
          <w:sz w:val="24"/>
          <w:szCs w:val="24"/>
        </w:rPr>
        <w:t>куплю-продажу электрической энергии и мощности для  ОАО «Славнефть-ЯНОС» на оптовом рынке электрической энергии и мощности,</w:t>
      </w:r>
      <w:r>
        <w:rPr>
          <w:rFonts w:cs="Times New Roman" w:ascii="Times New Roman" w:hAnsi="Times New Roman"/>
          <w:sz w:val="24"/>
          <w:szCs w:val="24"/>
        </w:rPr>
        <w:t xml:space="preserve"> на условиях указанного ПДО, не позднее 20 дней с момента уведомления о принятии нашего предложения.</w:t>
      </w:r>
    </w:p>
    <w:p>
      <w:pPr>
        <w:pStyle w:val="Normal"/>
        <w:spacing w:before="6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 Сообщаем о себе следующее:</w:t>
      </w:r>
    </w:p>
    <w:p>
      <w:pPr>
        <w:pStyle w:val="Normal"/>
        <w:spacing w:before="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 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________________________________________________________________</w:t>
      </w:r>
    </w:p>
    <w:p>
      <w:pPr>
        <w:pStyle w:val="Normal"/>
        <w:spacing w:before="6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телефакс, электронный адрес:  ______________________________________________</w:t>
      </w:r>
    </w:p>
    <w:p>
      <w:pPr>
        <w:pStyle w:val="Normal"/>
        <w:spacing w:before="6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 - правовая форма: _______________________________________________________________________________</w:t>
      </w:r>
    </w:p>
    <w:p>
      <w:pPr>
        <w:pStyle w:val="Normal"/>
        <w:spacing w:before="6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место и орган регистрации организации: _______________________________________________________________________________</w:t>
      </w:r>
    </w:p>
    <w:p>
      <w:pPr>
        <w:pStyle w:val="Normal"/>
        <w:spacing w:before="6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spacing w:before="120" w:after="0"/>
        <w:rPr>
          <w:lang w:val="ru-RU"/>
        </w:rPr>
      </w:pPr>
      <w:r>
        <w:rPr/>
        <w:t>БИК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spacing w:before="120" w:after="0"/>
        <w:rPr>
          <w:lang w:val="ru-RU"/>
        </w:rPr>
      </w:pPr>
      <w:r>
        <w:rPr/>
        <w:t>ИНН__________________________________________________________________________</w:t>
      </w:r>
    </w:p>
    <w:p>
      <w:pPr>
        <w:pStyle w:val="21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Мы признаем право ОАО "Славнефть-ЯНОС" не акцептовать ни одну из оферт, и в этом случае мы не будем иметь претензий к Тендерной комиссии и ОАО "Славнефть-ЯНОС"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rFonts w:cs="Times New Roman" w:ascii="Times New Roman" w:hAnsi="Times New Roman"/>
          <w:i/>
          <w:iCs/>
          <w:sz w:val="24"/>
          <w:szCs w:val="24"/>
        </w:rPr>
        <w:t>Ф.И.О., телефон работника организации</w:t>
      </w:r>
      <w:r>
        <w:rPr>
          <w:rFonts w:cs="Times New Roman" w:ascii="Times New Roman" w:hAnsi="Times New Roman"/>
          <w:sz w:val="24"/>
          <w:szCs w:val="24"/>
        </w:rPr>
        <w:t xml:space="preserve">&gt;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ab/>
        <w:t>__________________</w:t>
        <w:tab/>
        <w:t>/</w:t>
      </w:r>
      <w:r>
        <w:rPr>
          <w:rFonts w:cs="Times New Roman" w:ascii="Times New Roman" w:hAnsi="Times New Roman"/>
          <w:i/>
          <w:sz w:val="24"/>
          <w:szCs w:val="24"/>
        </w:rPr>
        <w:t>Фамилия И.О</w:t>
      </w:r>
      <w:r>
        <w:rPr>
          <w:rFonts w:cs="Times New Roman" w:ascii="Times New Roman" w:hAnsi="Times New Roman"/>
          <w:sz w:val="24"/>
          <w:szCs w:val="24"/>
        </w:rPr>
        <w:t>./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>__________________</w:t>
        <w:tab/>
        <w:t>/</w:t>
      </w:r>
      <w:r>
        <w:rPr>
          <w:rFonts w:cs="Times New Roman" w:ascii="Times New Roman" w:hAnsi="Times New Roman"/>
          <w:i/>
          <w:sz w:val="24"/>
          <w:szCs w:val="24"/>
        </w:rPr>
        <w:t>Фамилия И.О</w:t>
      </w:r>
      <w:r>
        <w:rPr>
          <w:rFonts w:cs="Times New Roman" w:ascii="Times New Roman" w:hAnsi="Times New Roman"/>
          <w:sz w:val="24"/>
          <w:szCs w:val="24"/>
        </w:rPr>
        <w:t>./</w:t>
      </w:r>
    </w:p>
    <w:p>
      <w:pPr>
        <w:sectPr>
          <w:type w:val="nextPage"/>
          <w:pgSz w:w="11906" w:h="16838"/>
          <w:pgMar w:left="136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одпись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1077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jc w:val="left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357"/>
                              <w:jc w:val="left"/>
                              <w:rPr/>
                            </w:pPr>
                            <w:r>
                              <w:rPr/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ind w:left="357" w:hanging="357"/>
                              <w:jc w:val="left"/>
                              <w:rPr/>
                            </w:pPr>
                            <w:r>
                              <w:rPr/>
                              <w:t>&lt;дата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4.85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57" w:hanging="357"/>
                        <w:jc w:val="left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57" w:hanging="357"/>
                        <w:jc w:val="left"/>
                        <w:rPr/>
                      </w:pPr>
                      <w:r>
                        <w:rPr/>
                        <w:t>&lt;исходящий номер&gt;</w:t>
                      </w:r>
                    </w:p>
                    <w:p>
                      <w:pPr>
                        <w:pStyle w:val="Normal"/>
                        <w:ind w:left="357" w:hanging="357"/>
                        <w:jc w:val="left"/>
                        <w:rPr/>
                      </w:pPr>
                      <w:r>
                        <w:rPr/>
                        <w:t>&lt;дата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"Славнефть-ЯНОС"</w:t>
      </w:r>
    </w:p>
    <w:p>
      <w:pPr>
        <w:pStyle w:val="Normal"/>
        <w:ind w:left="6120" w:hanging="35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дрес: 150000,г. Ярославль, ГКП,</w:t>
      </w:r>
    </w:p>
    <w:p>
      <w:pPr>
        <w:pStyle w:val="Normal"/>
        <w:ind w:left="6120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пр., д.130</w:t>
      </w:r>
    </w:p>
    <w:p>
      <w:pPr>
        <w:pStyle w:val="Normal"/>
        <w:ind w:left="6120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120" w:hanging="35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Normal"/>
        <w:ind w:left="6120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отзывная оферт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1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 20__ г.</w:t>
      </w:r>
    </w:p>
    <w:p>
      <w:pPr>
        <w:pStyle w:val="21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"Славнефть-ЯНОС" с целью заключения договора </w:t>
      </w:r>
      <w:r>
        <w:rPr>
          <w:lang w:val="ru-RU"/>
        </w:rPr>
        <w:t>купли-продажи электрической энергии и мощности для ОАО «Славнефть-ЯНОС»</w:t>
      </w:r>
      <w:r>
        <w:rPr/>
        <w:t xml:space="preserve"> на оптовом рынке электрической энергии и мощности, и предлагает следующие условия:</w:t>
      </w:r>
    </w:p>
    <w:p>
      <w:pPr>
        <w:pStyle w:val="Normal"/>
        <w:ind w:left="71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10"/>
      </w:tblGrid>
      <w:tr>
        <w:trPr>
          <w:trHeight w:val="11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8" w:firstLine="2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ля-продажа электрической энергии и мощности для ОАО «Славнефть-ЯНОС» на оптовом рынке электрической энергии и мощности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бытовой надбавки в руб./кВтч (бе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учета НД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ированное предложение представлено в Приложении №8.1 к договору купли-продажи электрической энергии и мощности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714" w:hanging="7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left="714" w:hanging="7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стоящее предложение действует до "____" __________________ 20__ г.</w:t>
      </w:r>
    </w:p>
    <w:p>
      <w:pPr>
        <w:pStyle w:val="Normal"/>
        <w:spacing w:before="120" w:after="0"/>
        <w:ind w:left="714" w:hanging="7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ind w:left="714" w:hanging="7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ind w:left="714" w:hanging="7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П                                                                                       Подпись: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br w:type="page"/>
      </w:r>
    </w:p>
    <w:p>
      <w:pPr>
        <w:pStyle w:val="Normal"/>
        <w:ind w:left="-14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244" w:type="dxa"/>
        <w:jc w:val="left"/>
        <w:tblInd w:w="5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</w:tblGrid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Тендерн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89  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30 » апреля 2015 год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240"/>
        <w:ind w:left="864" w:right="0" w:hanging="864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val="ru-RU"/>
        </w:rPr>
      </w:pPr>
      <w:r>
        <w:rPr>
          <w:rFonts w:cs="Times New Roman"/>
          <w:b/>
          <w:color w:val="FF0000"/>
          <w:sz w:val="16"/>
          <w:szCs w:val="16"/>
          <w:lang w:val="ru-RU"/>
        </w:rPr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240"/>
        <w:ind w:left="864" w:right="0" w:hanging="8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едмету оферты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uppressAutoHyphens w:val="true"/>
        <w:autoSpaceDE w:val="false"/>
        <w:ind w:left="714" w:hanging="71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ind w:left="0" w:firstLine="567"/>
        <w:rPr>
          <w:rFonts w:ascii="Times New Roman" w:hAnsi="Times New Roman" w:cs="Times New Roman"/>
          <w:b/>
          <w:b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Cs/>
          <w:sz w:val="16"/>
          <w:szCs w:val="16"/>
          <w:u w:val="single"/>
        </w:rPr>
      </w:r>
    </w:p>
    <w:p>
      <w:pPr>
        <w:pStyle w:val="Normal"/>
        <w:suppressAutoHyphens w:val="true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  поставка электрической энергии и мощности для  ОАО «Славнефть-ЯНОС» приобретенной Контрагентом на оптовом рынке электрической энергии и мощности (ОРЭМ).</w:t>
      </w:r>
    </w:p>
    <w:p>
      <w:pPr>
        <w:pStyle w:val="Normal"/>
        <w:suppressAutoHyphens w:val="true"/>
        <w:spacing w:lineRule="auto" w:line="276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едмет закупки выставляется на тендер единым лотом. </w:t>
      </w:r>
    </w:p>
    <w:p>
      <w:pPr>
        <w:pStyle w:val="Normal"/>
        <w:suppressAutoHyphens w:val="true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</w:t>
      </w:r>
    </w:p>
    <w:p>
      <w:pPr>
        <w:pStyle w:val="Normal"/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о поставки:</w:t>
      </w:r>
      <w:r>
        <w:rPr>
          <w:rFonts w:cs="Times New Roman" w:ascii="Times New Roman" w:hAnsi="Times New Roman"/>
          <w:sz w:val="24"/>
          <w:szCs w:val="24"/>
        </w:rPr>
        <w:t xml:space="preserve">  с момента регистрации ГТП и получения допуска контрагента к торговой системе ОРЭМ по ГТП для ОАО «Славнефть-ЯНОС».</w:t>
      </w:r>
    </w:p>
    <w:p>
      <w:pPr>
        <w:pStyle w:val="Normal"/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кончание поставки:</w:t>
      </w:r>
      <w:r>
        <w:rPr>
          <w:rFonts w:cs="Times New Roman" w:ascii="Times New Roman" w:hAnsi="Times New Roman"/>
          <w:sz w:val="24"/>
          <w:szCs w:val="24"/>
        </w:rPr>
        <w:t xml:space="preserve">  – 31 декабря 2015 г.</w:t>
      </w:r>
    </w:p>
    <w:p>
      <w:pPr>
        <w:pStyle w:val="Normal"/>
        <w:suppressAutoHyphens w:val="tru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</w:t>
      </w:r>
      <w:r>
        <w:rPr>
          <w:rFonts w:cs="Times New Roman" w:ascii="Times New Roman" w:hAnsi="Times New Roman"/>
          <w:sz w:val="24"/>
          <w:szCs w:val="24"/>
        </w:rPr>
        <w:t>: согласно условиям Договора (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а 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276" w:before="12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даваемая контрагентам техническая документац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ind w:left="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  (поставки) электрической энергии и мощности для  ОАО «Славнефть-ЯНОС» с Приложениями (Форма 5), локальные нормативные акты ОАО «Славнефть – ЯНОС», указанные в п.3.2.5 указанного договора,  выдаются контрагентам в электронном виде.</w:t>
      </w:r>
    </w:p>
    <w:p>
      <w:pPr>
        <w:pStyle w:val="Normal"/>
        <w:suppressAutoHyphens w:val="true"/>
        <w:autoSpaceDE w:val="false"/>
        <w:spacing w:before="120" w:after="0"/>
        <w:ind w:left="340" w:hanging="3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 Основные требования к поставке.</w:t>
      </w:r>
    </w:p>
    <w:p>
      <w:pPr>
        <w:pStyle w:val="Normal"/>
        <w:suppressAutoHyphens w:val="true"/>
        <w:autoSpaceDE w:val="false"/>
        <w:ind w:left="0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гент оказывает куплю-продажу (поставку) полного объема электрической энергии и мощности для нужд  ОАО «Славнефть-ЯНОС» на оптовом рынке электрической энергии и мощности (ОРЭМ) с фиксированной в Договоре (Приложения №8.1, №8.2 к Договору) сбытовой надбавкой. </w:t>
      </w:r>
    </w:p>
    <w:p>
      <w:pPr>
        <w:pStyle w:val="Normal"/>
        <w:suppressAutoHyphens w:val="true"/>
        <w:autoSpaceDE w:val="false"/>
        <w:ind w:left="0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гент принимает на себя обязательства по перерегистрации ГТП для ОАО «Славнефть-ЯНОС», в том числе, получения допуска к торговой системе ОРЭМ по данной ГТП. При этом на момент начала поставки процедура перерегистрации ГТП и допуска к торговой системе ОРЭМ должна быть выполнена. </w:t>
      </w:r>
    </w:p>
    <w:p>
      <w:pPr>
        <w:pStyle w:val="Normal"/>
        <w:suppressAutoHyphens w:val="true"/>
        <w:autoSpaceDE w:val="false"/>
        <w:ind w:left="0" w:firstLine="357"/>
        <w:rPr/>
      </w:pPr>
      <w:r>
        <w:rPr>
          <w:rFonts w:cs="Times New Roman" w:ascii="Times New Roman" w:hAnsi="Times New Roman"/>
          <w:sz w:val="24"/>
          <w:szCs w:val="24"/>
        </w:rPr>
        <w:t>Срок начала поставки электроэнергии и мощности определить с учетом функциональных возможностей системы АИИС КУЭ ОАО» Славнефть-ЯНОС», основные технические характеристики которой приведены в Форме 9.</w:t>
      </w:r>
    </w:p>
    <w:p>
      <w:pPr>
        <w:pStyle w:val="Normal"/>
        <w:suppressAutoHyphens w:val="true"/>
        <w:autoSpaceDE w:val="false"/>
        <w:spacing w:before="120" w:after="0"/>
        <w:ind w:left="714" w:hanging="71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ккредитацию на оптовом рынке, подтвержденную Свидетельством о включении в реестр субъектов оптового рынка, выданным НП "Совет рынка";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актики заключения договоров на передачу электрической энергии в интересах покупателя/потребителя электрической энергии (в том числе при покупке электроэнергии и мощности по договору энергоснабжения) на несоответствующих действующему законодательству условиях, экономически и (или) технологически невыгодных условиях, а равно практики отказа от внесения изменений в действующие договора в целях приведения условий договора к законодательству и (или) технологическим требования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Положительный результат проверки на благонадежность (аккредитацию) службой безопасности НГК Славнефть»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личие опыта работ по предмету закупки с предприятиями нефтепереработки, входящими в группы компаний ОАО "НК "Роснефть" и/или ОАО "Газпромнефть";</w:t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д опытом работы по предмету закупки с предприятиями нефтепереработки понимается:</w:t>
      </w:r>
    </w:p>
    <w:p>
      <w:pPr>
        <w:sectPr>
          <w:type w:val="nextPage"/>
          <w:pgSz w:w="11906" w:h="16838"/>
          <w:pgMar w:left="1361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7405</wp:posOffset>
            </wp:positionH>
            <wp:positionV relativeFrom="paragraph">
              <wp:posOffset>-402590</wp:posOffset>
            </wp:positionV>
            <wp:extent cx="7472045" cy="105727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2045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6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1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821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512" w:type="dxa"/>
            <w:gridSpan w:val="8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правка о заключенных и выполненных договора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у закупки за 3 года</w:t>
            </w:r>
          </w:p>
        </w:tc>
      </w:tr>
      <w:tr>
        <w:trPr>
          <w:trHeight w:val="9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512" w:type="dxa"/>
            <w:gridSpan w:val="8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собственности, наименование предприятия - заказчик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овой объем электроэнергии (мощности) по договору,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кВт-ч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за 201_ год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за 201_ год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993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7</w:t>
      </w:r>
    </w:p>
    <w:tbl>
      <w:tblPr>
        <w:tblW w:w="15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1"/>
        <w:gridCol w:w="2246"/>
        <w:gridCol w:w="731"/>
        <w:gridCol w:w="1901"/>
        <w:gridCol w:w="1405"/>
        <w:gridCol w:w="732"/>
        <w:gridCol w:w="1651"/>
        <w:gridCol w:w="252"/>
        <w:gridCol w:w="2307"/>
        <w:gridCol w:w="3127"/>
      </w:tblGrid>
      <w:tr>
        <w:trPr>
          <w:trHeight w:val="254" w:hRule="atLeast"/>
        </w:trPr>
        <w:tc>
          <w:tcPr>
            <w:tcW w:w="15296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00" w:after="0"/>
              <w:ind w:left="714" w:hanging="357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ind w:left="714" w:hanging="357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правка о наличии кадровых ресурсов*</w:t>
            </w:r>
          </w:p>
        </w:tc>
      </w:tr>
      <w:tr>
        <w:trPr>
          <w:trHeight w:val="493" w:hRule="atLeast"/>
        </w:trPr>
        <w:tc>
          <w:tcPr>
            <w:tcW w:w="15296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22" w:hRule="atLeast"/>
        </w:trPr>
        <w:tc>
          <w:tcPr>
            <w:tcW w:w="15296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00" w:after="0"/>
              <w:ind w:left="714" w:hanging="357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, ученая степень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 работы в данной или аналогичной должности, ле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389" w:hRule="atLeast"/>
        </w:trPr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й персонал, привлекаемый для оказания услуг/выполнении работ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ая численность, чел.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ящ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о-техническ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и вспомогательны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27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227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86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в данной справке перечисляются работники (в том числе Субподрядчика),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8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3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14"/>
        <w:gridCol w:w="2928"/>
        <w:gridCol w:w="4921"/>
        <w:gridCol w:w="3734"/>
      </w:tblGrid>
      <w:tr>
        <w:trPr>
          <w:trHeight w:val="262" w:hRule="atLeast"/>
        </w:trPr>
        <w:tc>
          <w:tcPr>
            <w:tcW w:w="598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909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464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ехнической информации </w:t>
      </w:r>
    </w:p>
    <w:p>
      <w:pPr>
        <w:pStyle w:val="Normal"/>
        <w:jc w:val="center"/>
        <w:rPr/>
      </w:pPr>
      <w:r>
        <w:rPr/>
        <w:t>по ОАО «Славнефть-ЯНОС» (Предоставляется ОАО «Славнефть-ЯНОС»)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985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 с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с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ющий Договор поставки электроэнергии и мощности  для ОАО «Славнефть-ЯНОС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т  29.12.06 №05Д00129/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стор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расторжении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  соотв. с п. 10.3. Договора  от  29.12.06 №05Д00129/07 и п. 9.4 в редакции п. 6 ДС от 30.12.11 г №40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лонг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щение стор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в соотв. с п.9.1 Договора  от  29.12.06 №05Д00129/07 в редакции протокола разноглас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чек поста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чек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т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 суммарная установленная электрическая мощность сторонних потребителей (п.2.4) в % от мощности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необходимость в актуализации информации по группе точек поставки (да/н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о п.2.6 – да, то указать прич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ОАО «АТС» замечания относительно текущей Г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ИС КУЭ ОАО «Славнефть-ЯНО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чек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т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. 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а о соответствии АИИС  КУЭ техническим требованиям ОРЭМ (да/нет действителен д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, действителен 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№ 14-08-71-э класс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ind w:left="0" w:firstLine="40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документации на АИИС КУЭ КУЭ (ТРП, метрологическая документа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АИИС КУЭ и ее компонентов (актуальна / не актуальна). Если нет, то каких именно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верке №20/12/426 действительно до 20.01.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следующих документов на АИИС КУЭ и их актуальность (если по п.3.6 собственник Предприятие)(да/нет актульно/не актуально)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/свидетельство об утверждении типа и описания типа 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б утверждении 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4/1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45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аттестации МИ от 08.02.12г №14-01.00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0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начала/завершения реконструкции АИИС КУ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2014 год/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нос основных точек измерения на уровень напряжения поставки</w:t>
            </w:r>
          </w:p>
        </w:tc>
      </w:tr>
    </w:tbl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* п. 10.3. «В случае отсутствия у Потребителя признанной им по акту сверки расчетов или подтвержденной решением суда задолженности по оплате электроэнергии (мощности) перед Поставщиком, Потребитель вправе заключить договор энергоснабжения (договор купли-продажи (поставки) электрической энергии) с гарантирующим поставщиком или иной энергосбытовой организацией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на обслуживание к гарантирующему поставщику или иной энергосбытовой организации Потребитель обязан выполнить следующие условия: предупредить о предстоящем переходе не менее, чем за 180 дней до предполагаемой даты вступления в силу договора с иным поставщиком, в противном случае возместить Поставщику убытки, вызванные досрочным расторжением договора».</w:t>
      </w:r>
    </w:p>
    <w:p>
      <w:pPr>
        <w:pStyle w:val="Normal"/>
        <w:ind w:left="426" w:hanging="6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9.4. «Потребитель вправе расторгнуть Договор в одностороннем несудебном порядке, направив письменное уведомление Поставщику не позднее, чем за 30 дней до даты расторжения»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п.9.1   в редакции протокола разногласий «Настоящий Договор вступает в силу с момента его подписания Сторонами и действует до 31.12.2007 года. В случае, если ни одна из сторон, не менее чем за 60 дней до окончания действия настоящего договора, не заявит о желании прекратить его действие, действие договора автоматически продляется на следующий календарный срок»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*** Реконструкция АИИС КУЭ выполняется за счет средств ОАО «Славнефть-ЯНОС». После завершения реконструкции, соответствующие положения Договора купли-продажи электрической энергии и мощности будут изменены с учетом новых точек измерения и методики измерения объемов.</w:t>
      </w:r>
    </w:p>
    <w:sectPr>
      <w:type w:val="nextPage"/>
      <w:pgSz w:w="11906" w:h="16838"/>
      <w:pgMar w:left="1361" w:right="84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уллит"/>
    <w:basedOn w:val="Normal"/>
    <w:qFormat/>
    <w:pPr>
      <w:numPr>
        <w:ilvl w:val="0"/>
        <w:numId w:val="3"/>
      </w:numPr>
      <w:spacing w:before="120" w:after="0"/>
      <w:outlineLvl w:val="1"/>
    </w:pPr>
    <w:rPr>
      <w:rFonts w:ascii="Arial" w:hAnsi="Arial" w:eastAsia="Times New Roman" w:cs="Arial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20" w:hanging="0"/>
      <w:jc w:val="left"/>
    </w:pPr>
    <w:rPr>
      <w:rFonts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8:06:00Z</dcterms:created>
  <dc:creator>StolyarovAV</dc:creator>
  <dc:description/>
  <cp:keywords/>
  <dc:language>en-US</dc:language>
  <cp:lastModifiedBy>Кузьменков Сергей Викторович</cp:lastModifiedBy>
  <cp:lastPrinted>2015-05-03T11:05:00Z</cp:lastPrinted>
  <dcterms:modified xsi:type="dcterms:W3CDTF">2015-05-05T06:42:00Z</dcterms:modified>
  <cp:revision>3</cp:revision>
  <dc:subject/>
  <dc:title/>
</cp:coreProperties>
</file>